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ake-Home Exercise: Reflecting on Module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lect on the exercises, activities, skills, and approaches addressed in this module.</w:t>
        <w:br/>
        <w:t>Record your answers to the following questions and be prepared to share your answers</w:t>
        <w:br/>
        <w:t>at the beginning of the next modu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/>
        <w:t>Page 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How you were taught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What you lik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What your frustrations were?</w:t>
            </w:r>
          </w:p>
        </w:tc>
      </w:tr>
      <w:tr>
        <w:trPr>
          <w:trHeight w:val="449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The way I see it I am taught just the right way a student should be taught in school. My mentors do teach me the things I should learn but they don’t spoon feed me but instead they allow me to learn on my own sometim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What I liked when I was being taught is that I get to know more things that I do not know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My frustration is feeling sleepy when the teacher is teaching. Most of the time when I feel sleepy I do not learn anything from what is being taught. It is my frustration because I do feel sleepy most of the time . </w:t>
            </w:r>
            <w:r>
              <w:rPr>
                <w:rFonts w:eastAsia="Wingdings" w:cs="Wingdings" w:ascii="Wingdings" w:hAnsi="Wingdings"/>
                <w:kern w:val="0"/>
                <w:sz w:val="22"/>
                <w:szCs w:val="22"/>
                <w:lang w:eastAsia="en-US" w:bidi="ar-SA"/>
              </w:rPr>
              <w:t>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 the list of 21</w:t>
      </w:r>
      <w:r>
        <w:rPr>
          <w:vertAlign w:val="superscript"/>
        </w:rPr>
        <w:t>st</w:t>
      </w:r>
      <w:r>
        <w:rPr/>
        <w:t xml:space="preserve"> century skills, student-centered approaches. Which approaches</w:t>
        <w:br/>
        <w:t xml:space="preserve"> are you most interested in using with your students? How might these approaches</w:t>
        <w:br/>
        <w:t xml:space="preserve"> support student learning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I am most interested in using interpersonal and collaborative skill and information and media literacy skill. I believe that interpersonal skill will be very helpful because it could help me know and understand more about my students and through that I can find information of how to deal with them. Media literacy could skill would also be a big help in approaching my students because through that I can somehow catch their attentio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8:09:00Z</dcterms:created>
  <dc:creator>Bob Mata</dc:creator>
  <dc:description/>
  <dc:language>en-US</dc:language>
  <cp:lastModifiedBy>Bob Mata</cp:lastModifiedBy>
  <dcterms:modified xsi:type="dcterms:W3CDTF">2012-07-04T18:09:00Z</dcterms:modified>
  <cp:revision>2</cp:revision>
  <dc:subject/>
  <dc:title/>
</cp:coreProperties>
</file>